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5dc4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c4b8" stroked="f" o:allowincell="f" style="position:absolute;margin-left:-84pt;margin-top:99pt;width:647.95pt;height:62.95pt;mso-wrap-style:none;v-text-anchor:middle">
                <v:fill o:detectmouseclick="t" type="solid" color2="#a23b4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icence professionnelle activités et techniques de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ntion : e-comme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icence professionnelle activités et techniques de commun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ntion : e-comme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Licence professionnelle activités et techniques de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ntion : e-commerce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Licence professionnelle activités et techniques de commun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ention : e-commerce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486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HNOLOGIES INTERNET : PROTOCOLES, SERVEURS, RESEA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RASTRUCTURES TECHNOLOGIQUES POUR LE COMMERCE ELECTRON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E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KETING ELECTRON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SC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S NOUVELLES TECHNOLOGIES DE L’INFORMATION ET DE LA COMMUNIC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A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 ET ANGLAIS TECHNIQUE : REDACTION D’UN RAPPORT, PREPARATION D’UN EXPOSE, VOCABULAIRE INFORMATIQUE ANGLA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E DE CONDUITE D’UN PROJET WE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YSTEMES DE GESTION DE BASES DE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P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VELOPPEMENT ORIENTE INTERNET : ASPECTS SERVEU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VELOPPEMENT D’APPLICATIONS REPARTI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332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 TUTEU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332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47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HNOLOGIES INTERNET : PROTOCOLES, SERVEURS, RESEA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RASTRUCTURES TECHNOLOGIQUES POUR LE COMMERCE ELECTRON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E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KETING ELECTRON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SC1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S NOUVELLES TECHNOLOGIES DE L’INFORMATION ET DE LA COMMUNIC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A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 ET ANGLAIS TECHNIQUE : REDACTION D’UN RAPPORT, PREPARATION D’UN EXPOSE, VOCABULAIRE INFORMATIQUE ANGLA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E DE CONDUITE D’UN PROJET WEB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YSTEMES DE GESTION DE BASES DE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P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VELOPPEMENT ORIENTE INTERNET : ASPECTS SERVEU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VELOPPEMENT D’APPLICATIONS REPARTI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332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 TUTEU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332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314325</wp:posOffset>
                </wp:positionV>
                <wp:extent cx="6400800" cy="22428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6.6pt;mso-wrap-distance-left:9.05pt;mso-wrap-distance-right:9.05pt;mso-wrap-distance-top:0pt;mso-wrap-distance-bottom:0pt;margin-top:-24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466850</wp:posOffset>
                </wp:positionV>
                <wp:extent cx="6400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115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09750</wp:posOffset>
                </wp:positionV>
                <wp:extent cx="6400800" cy="2971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2.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501015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394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438775</wp:posOffset>
                </wp:positionV>
                <wp:extent cx="6400800" cy="27952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28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9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9T11:39:00Z</dcterms:modified>
  <cp:revision>2</cp:revision>
  <dc:subject/>
  <dc:title/>
</cp:coreProperties>
</file>